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amość, 22 maja 2025 r.</w:t>
      </w:r>
    </w:p>
    <w:p>
      <w:pPr>
        <w:pStyle w:val="Normal"/>
        <w:rPr/>
      </w:pPr>
      <w:r>
        <w:rPr/>
        <w:t>TA.ZP.2513.8.2025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amodzielna Publiczna Stacja Pogotowia Ratunkowego i Transportu Sanitarnego         w Zamościu informuje, iż w ramach prowadzonego postępowania o udzielenie zamówienia publicznego w trybie „</w:t>
      </w:r>
      <w:r>
        <w:rPr>
          <w:bCs/>
        </w:rPr>
        <w:t>Zaproszenie do złożenia oferty</w:t>
      </w:r>
      <w:r>
        <w:rPr/>
        <w:t xml:space="preserve">” na </w:t>
      </w:r>
      <w:r>
        <w:rPr>
          <w:b/>
        </w:rPr>
        <w:t>dostawę drobnych akcesoriów do sprzątania oraz papieru toaletowego i ręczników papierowych części zamiennych</w:t>
      </w:r>
      <w:r>
        <w:rPr>
          <w:color w:val="000000"/>
        </w:rPr>
        <w:t xml:space="preserve"> dla SPSPRiTS</w:t>
      </w:r>
      <w:r>
        <w:rPr/>
        <w:t xml:space="preserve"> w Zamościu, w poszczególnych częściach zamówienia wybrana została następująca oferta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</w:rPr>
      </w:pPr>
      <w:r>
        <w:rPr>
          <w:b/>
          <w:bCs/>
        </w:rPr>
        <w:t>Część 1</w:t>
      </w:r>
      <w:r>
        <w:rPr>
          <w:b/>
        </w:rPr>
        <w:t xml:space="preserve">  -  Drobne akcesoria do sprzątania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b/>
        </w:rPr>
        <w:t>Oferta Nr 1 – BDS Sp. z o.o..</w:t>
      </w:r>
      <w:r>
        <w:rPr/>
        <w:t>, ul. Garbarska 16, 20-340 Lublin - cena oferty  6 964,16 zł brutto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/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  <w:r>
        <w:rPr/>
        <w:t>jest to oferta, która spełnia wymagania określone w DIWZ i uzyskała maksymalną liczbę, tj. 100 punktów za przyjęte kryterium oceny ofert: cena – 100 %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Tahoma"/>
          <w:b/>
          <w:b/>
          <w:bCs/>
        </w:rPr>
      </w:pPr>
      <w:r>
        <w:rPr>
          <w:rFonts w:cs="Tahoma"/>
          <w:b/>
          <w:lang w:eastAsia="ar-SA"/>
        </w:rPr>
        <w:t xml:space="preserve">Część 2 - </w:t>
      </w:r>
      <w:r>
        <w:rPr>
          <w:rFonts w:cs="Tahoma"/>
          <w:b/>
          <w:bCs/>
        </w:rPr>
        <w:t>Papier toaletowy i ręczniki  papierow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cs="Tahoma"/>
          <w:b/>
          <w:b/>
          <w:bCs/>
          <w:lang w:eastAsia="ar-SA"/>
        </w:rPr>
      </w:pPr>
      <w:r>
        <w:rPr>
          <w:rFonts w:cs="Tahoma"/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Oferta Nr 1 - </w:t>
      </w:r>
      <w:r>
        <w:rPr>
          <w:b/>
        </w:rPr>
        <w:t>Oferta Nr 1 – BDS Sp. z o.o..</w:t>
      </w:r>
      <w:r>
        <w:rPr/>
        <w:t>, ul. Garbarska 16, 20-340 Lublin, cena oferty – 17 767,10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  <w:r>
        <w:rPr/>
        <w:t>jest to oferta, która spełnia wymagania określone w DIWZ i uzyskała maksymalną liczbę, tj. 100 punktów za przyjęte kryterium oceny ofert: cena – 100 %.</w:t>
      </w:r>
    </w:p>
    <w:p>
      <w:pPr>
        <w:pStyle w:val="Normal"/>
        <w:rPr>
          <w:rFonts w:cs="Tahoma"/>
          <w:b/>
          <w:b/>
          <w:bCs/>
          <w:lang w:eastAsia="ar-SA"/>
        </w:rPr>
      </w:pPr>
      <w:r>
        <w:rPr>
          <w:rFonts w:cs="Tahoma"/>
          <w:b/>
          <w:bCs/>
          <w:lang w:eastAsia="ar-SA"/>
        </w:rPr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  <w:t>Pozostali Wykonawcy, którzy złożyli oferty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ferta nr 2 – Henry Kruse Sp. z o.o.,  Bielany </w:t>
        <w:br/>
        <w:t>Wrocławskie ul. Kolejowa 3, 55-040 Kobierzyce, Część 2 - cena oferty 26 590,14 zł brutto.</w:t>
      </w:r>
    </w:p>
    <w:p>
      <w:pPr>
        <w:pStyle w:val="Normal"/>
        <w:jc w:val="both"/>
        <w:rPr/>
      </w:pPr>
      <w:r>
        <w:rPr/>
        <w:t>Oferta nr 3 – Puretto Pinkowski Spółka komandytowa, Nabaszyce 89J, 63-430 Nabaszyce, Część 2 - cena oferty 26 530,12 zł brutto</w:t>
      </w:r>
    </w:p>
    <w:p>
      <w:pPr>
        <w:pStyle w:val="Normal"/>
        <w:jc w:val="both"/>
        <w:rPr/>
      </w:pPr>
      <w:r>
        <w:rPr/>
        <w:t>Oferta nr 4 – Krystozam Sp. z o.o. ul. Namysłowskiego 2, 22-400 Zamość, Część 1 cena brutto 9 548,27 zł, Część 2 – cena brutto 24 335,30 zł</w:t>
      </w:r>
    </w:p>
    <w:p>
      <w:pPr>
        <w:pStyle w:val="Normal"/>
        <w:jc w:val="both"/>
        <w:rPr/>
      </w:pPr>
      <w:r>
        <w:rPr/>
        <w:t>Oferta nr 5 – Linea Jakubczyk-Kłeczek Sp. jawna, ul. Technologiczna 44, 35-213 Rzeszów, Część 2 - cena oferty 20 245,80 zł brutto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0" w:name="_Hlk155093213"/>
      <w:bookmarkStart w:id="1" w:name="_Hlk149222752"/>
      <w:bookmarkStart w:id="2" w:name="_Hlk155093213"/>
      <w:bookmarkStart w:id="3" w:name="_Hlk149222752"/>
      <w:bookmarkEnd w:id="2"/>
      <w:bookmarkEnd w:id="3"/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bookmarkStart w:id="4" w:name="_Hlk149222752"/>
      <w:bookmarkEnd w:id="4"/>
      <w:r>
        <w:rPr/>
        <w:t xml:space="preserve">               </w:t>
      </w:r>
      <w:r>
        <w:rPr/>
        <w:t>Z wybranym Wykonawcą zawarte zostaną umowy na warunkach określonych        we „Wzorze umowy”  w terminie związania ofertą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760" w:leader="none"/>
        </w:tabs>
        <w:rPr/>
      </w:pPr>
      <w:bookmarkStart w:id="5" w:name="_Hlk155093213"/>
      <w:bookmarkEnd w:id="5"/>
      <w:r>
        <w:rPr>
          <w:b/>
        </w:rPr>
        <w:tab/>
      </w: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DYREKTOR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Samodzielnej Publicznej Stacji Pogotowia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Ratunkowego i Transportu Sanitarnego </w:t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iotr Błażewicz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Admin</cp:lastModifiedBy>
  <cp:lastPrinted>2025-05-22T08:44:00Z</cp:lastPrinted>
  <dcterms:modified xsi:type="dcterms:W3CDTF">2025-05-22T06:45:00Z</dcterms:modified>
  <cp:revision>354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